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docutils </w:t>
      </w:r>
      <w:r>
        <w:rPr>
          <w:rFonts w:cs="Arial" w:ascii="Arial" w:hAnsi="Arial"/>
          <w:b w:val="false"/>
          <w:bCs w:val="false"/>
          <w:color w:val="000000"/>
          <w:sz w:val="21"/>
          <w:szCs w:val="21"/>
        </w:rPr>
        <w:t>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 Jens Jørgen Mortensen License: Released under the terms of the `2-Clause BSD license`_, in shor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4, 2007 Chad Miller. Released under the terms of the `2-Clause BSD license`_ local copy &lt;licenses/BSD-2-Clause.txt&gt;`__).</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4, 2007 Chad Miller Maintainer: docutils-develop@lists.sourceforge.net License: Released under the terms of the `2-Clause BSD license`_, in shor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3 John Gruber released under a 3-Clause BSD license included in the fil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3 John Gru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Pilgr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e., "Copyright (c) 2001 Python Software Foundation; All Rights Reserved" are retained in Python 2.1.1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i.e., "Copyright (c) 1995-2001 Corporation for National Research Initiatives; All Rights Reserved" are retained in Python 1.6.1 alone or in any derivative version prepared by Licens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avid Goodger,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5 Günter Mil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5 Günter Mil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7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ünter Milde. Maintainer: docutils-develop@lists.sourceforge.net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ünter Milde. Based on rst2mathml.py from the latex_math sandbo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ünter M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ünter Milde, License: Released under the terms of the `2-Clause BSD license`_, in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9, 2015 Günter M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by David Good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3, |BogusMegaCorp (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3, |BogusMegaCorp (TM)|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3, BogusMegaCorp\ |t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2003 by John Q. 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bstitution_reference refname="copy"&gt; copy 2003, substitution_reference refname="BogusMegaCorp (TM)"&gt; BogusMegaCorp (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u00a9 2003, \n\ BogusMegaCorp u21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Gruber (http://daringfireball.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lex Fernánd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lex Fernánd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and BSD and Python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5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558</vt:lpwstr>
  </property>
</Properties>
</file>